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  <w:t>B. SOUHRNNÁ TECHNICKÁ ZPRÁV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ind w:right="708" w:hanging="0"/>
        <w:jc w:val="both"/>
        <w:rPr/>
      </w:pPr>
      <w:r>
        <w:rPr/>
        <w:t>Dodatek č. 1 - Odpadové hospodářství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708" w:hanging="360"/>
        <w:jc w:val="both"/>
        <w:rPr>
          <w:b/>
          <w:b/>
        </w:rPr>
      </w:pPr>
      <w:r>
        <w:rPr>
          <w:b/>
        </w:rPr>
        <w:t>Identifikační údaje</w:t>
      </w:r>
    </w:p>
    <w:p>
      <w:pPr>
        <w:pStyle w:val="Normal"/>
        <w:ind w:right="708" w:hanging="0"/>
        <w:jc w:val="both"/>
        <w:rPr/>
      </w:pPr>
      <w:r>
        <w:rPr/>
        <w:t>Název stavby: Dům dětí a mládeže</w:t>
      </w:r>
    </w:p>
    <w:p>
      <w:pPr>
        <w:pStyle w:val="Normal"/>
        <w:ind w:right="708" w:hanging="0"/>
        <w:jc w:val="both"/>
        <w:rPr/>
      </w:pPr>
      <w:r>
        <w:rPr/>
        <w:t>Místo stavby: Areál Perla 01, Ústí nad Orlicí 562 01, parc.č. 52/1, k.ú. 7750274 Ústí nad Orlicí, číslo LV: 10001</w:t>
      </w:r>
    </w:p>
    <w:p>
      <w:pPr>
        <w:pStyle w:val="Normal"/>
        <w:ind w:right="708" w:hanging="0"/>
        <w:jc w:val="both"/>
        <w:rPr/>
      </w:pPr>
      <w:r>
        <w:rPr>
          <w:rFonts w:eastAsia="Arial"/>
        </w:rPr>
        <w:t xml:space="preserve"> </w:t>
      </w:r>
      <w:r>
        <w:rPr/>
        <w:t>Stavebník:</w:t>
      </w:r>
    </w:p>
    <w:p>
      <w:pPr>
        <w:pStyle w:val="Normal"/>
        <w:ind w:right="708" w:hanging="0"/>
        <w:jc w:val="both"/>
        <w:rPr/>
      </w:pPr>
      <w:r>
        <w:rPr/>
        <w:t xml:space="preserve">Město Ústí nad Orlicí </w:t>
      </w:r>
    </w:p>
    <w:p>
      <w:pPr>
        <w:pStyle w:val="Normal"/>
        <w:ind w:right="708" w:hanging="0"/>
        <w:jc w:val="both"/>
        <w:rPr/>
      </w:pPr>
      <w:r>
        <w:rPr/>
        <w:t>zastoupené: Petrem Hájkem, starostou města</w:t>
      </w:r>
    </w:p>
    <w:p>
      <w:pPr>
        <w:pStyle w:val="Normal"/>
        <w:ind w:right="708" w:hanging="0"/>
        <w:jc w:val="both"/>
        <w:rPr/>
      </w:pPr>
      <w:r>
        <w:rPr/>
        <w:t>sídlo: Sychrova 16, 562 24 Ústí nad Orlicí</w:t>
      </w:r>
    </w:p>
    <w:p>
      <w:pPr>
        <w:pStyle w:val="Normal"/>
        <w:ind w:right="708" w:hanging="0"/>
        <w:jc w:val="both"/>
        <w:rPr/>
      </w:pPr>
      <w:r>
        <w:rPr/>
        <w:t>IČ: 00279676, DIČ: CZ 00279676</w:t>
      </w:r>
    </w:p>
    <w:p>
      <w:pPr>
        <w:pStyle w:val="Normal"/>
        <w:ind w:righ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708" w:hanging="360"/>
        <w:jc w:val="both"/>
        <w:rPr>
          <w:b/>
          <w:b/>
        </w:rPr>
      </w:pPr>
      <w:r>
        <w:rPr>
          <w:b/>
        </w:rPr>
        <w:t>Odpadové hospodářství</w:t>
      </w:r>
    </w:p>
    <w:p>
      <w:pPr>
        <w:pStyle w:val="Normal"/>
        <w:jc w:val="both"/>
        <w:rPr/>
      </w:pPr>
      <w:r>
        <w:rPr/>
        <w:t>Nakládání s odpady, které vzniknou stavbou, bude odpovídat požadavkům zákona o odpadech č. 185/2001 Sb., ve znění pozdějších předpisů a zákona č. 477/2001 Sb., o obalech. Zařazení odpadů bude provedeno podle vyhl. MŽP č. 381/2001 Sb., kterou se stanoví Katalog odpadů, Seznam nebezpečných odpadů a seznamy odpadů a států pro účely vývozu, dovozu a tranzitu odpadů a postup při udělování souhlasu k vývozu, dovozu a tranzitu odpadů (Katalog odpadů). Pokud se vyskytnou některé nebezpečné odpady, bude původce, resp. oprávněná právnická nebo fyzická osoba nakládat s nimi ve smyslu vyhl. MŽP č. 383/2001 Sb., o podrobnostech nakládání s odp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veškerými vzniklými odpady se bude nakládat v souladu se zákonem č. 185/2001 Sb., o odpadech v platném znění a souvisejícími předpisy. Odpady se budou předávat pouze do zařízení, které bylo k nakládání s příslušným druhem odpadu určeno § 12, odst.2 z.č.185/01 Sb.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  <w:t>Využitelné demoliční a stavební odpady (očištěné cihly, kameny, kovové části, čisté dřevo, sklo, plast, papír apod.) – nevznikají (demolice je provedena)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  <w:t>Nevyužitelný demoliční a stavební odpad – nevzniká (demolice je provedena)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  <w:t xml:space="preserve">Pro nakládání s odpady, které vznikají z provozní činnosti je nutno dodržovat stejná pravidla. Veškeré vzniklé odpady zařadit podle Katalogu odpadů (vyhl. 381/2002 Sb.) a shromažďovat je odděleně podle druhů. Zajišťovat přednostně využití odpadů před jejich odstraněním. S nebezpečnými odpady se bude nakládat na základě souhlasu příslušného orgánu státní správy tak, aby nebylo ohroženo lidské zdraví ani životní prostředí. </w:t>
      </w:r>
    </w:p>
    <w:p>
      <w:pPr>
        <w:pStyle w:val="Zkladntextodsazen3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ind w:left="0" w:hanging="0"/>
        <w:rPr/>
      </w:pPr>
      <w:r>
        <w:rPr>
          <w:sz w:val="24"/>
        </w:rPr>
        <w:t xml:space="preserve">Při stavebních úpravách a při vlastním provozu budou vznikat odpadní látky uvedené v následujících tabulkách: </w:t>
      </w:r>
    </w:p>
    <w:p>
      <w:pPr>
        <w:pStyle w:val="Zkladntextodsazen3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neškodňování odpadních látek při stavb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961"/>
        <w:gridCol w:w="1134"/>
        <w:gridCol w:w="20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Kód </w:t>
            </w:r>
          </w:p>
          <w:p>
            <w:pPr>
              <w:pStyle w:val="Normal"/>
              <w:rPr/>
            </w:pPr>
            <w:r>
              <w:rPr/>
              <w:t>odpad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Název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Kategorie</w:t>
            </w:r>
          </w:p>
          <w:p>
            <w:pPr>
              <w:pStyle w:val="Normal"/>
              <w:jc w:val="center"/>
              <w:rPr/>
            </w:pPr>
            <w:r>
              <w:rPr/>
              <w:t>odpadu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Využití odpad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1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írové a lepenkové ob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říděný odpad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stové ob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říděný odpad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1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vové ob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racení výrob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1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eněné ob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racení výrob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112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zací a hydraulické oleje a tuky - snadno biologicky rozložitel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N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ádka N-odpadu, regenerace,</w:t>
            </w:r>
          </w:p>
          <w:p>
            <w:pPr>
              <w:pStyle w:val="Normal"/>
              <w:jc w:val="both"/>
              <w:rPr/>
            </w:pPr>
            <w:r>
              <w:rPr/>
              <w:t>nebo spalovn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11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adní barvy a laky obsah nebezpeč. lá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N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ádka N-odpadu, nebo spalovn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iné odpadní barvy a la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e upřesněn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1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ěsi nebo oddělené frakce betonu,cihel, keramických výrobk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kládka odpad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301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faltové směsi obsahující deh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N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ádka N-odpad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3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faltové směsi neuvedené pod 17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ádka odpad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4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be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ádka odpad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9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ěsné stavební odp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ádka odpad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503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mina a kamení obsahující nebezpeč.lá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N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bude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5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mina a kamení neuvedené pod 17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ádka odpad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303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y ze sanace zeminy obsahující nebezpečné lá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N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bude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3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 ze septiků a žu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bude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Zkladntextodsazen3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spacing w:before="0" w:after="0"/>
        <w:ind w:left="0" w:hanging="0"/>
        <w:rPr>
          <w:sz w:val="24"/>
        </w:rPr>
      </w:pPr>
      <w:r>
        <w:rPr>
          <w:sz w:val="24"/>
        </w:rPr>
        <w:t>Množství odpadů, jejich využití, zneškodnění nebo odstranění bude upřesněno dodavatelskou firmou při realizaci</w:t>
      </w:r>
    </w:p>
    <w:p>
      <w:pPr>
        <w:pStyle w:val="Zkladntextodsazen3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4"/>
        </w:rPr>
      </w:pPr>
      <w:r>
        <w:rPr>
          <w:sz w:val="24"/>
        </w:rPr>
        <w:t xml:space="preserve">Zneškodňování odpadních látek při provozu 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961"/>
        <w:gridCol w:w="1134"/>
        <w:gridCol w:w="20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Kód </w:t>
            </w:r>
          </w:p>
          <w:p>
            <w:pPr>
              <w:pStyle w:val="Normal"/>
              <w:jc w:val="center"/>
              <w:rPr/>
            </w:pPr>
            <w:r>
              <w:rPr/>
              <w:t>odpad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Název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Kategorie</w:t>
            </w:r>
          </w:p>
          <w:p>
            <w:pPr>
              <w:pStyle w:val="Normal"/>
              <w:jc w:val="center"/>
              <w:rPr/>
            </w:pPr>
            <w:r>
              <w:rPr/>
              <w:t>odpadu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Využití odpad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112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zací a hydraulické oleje a tuky - snadno biologicky rozložitel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N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ádka N-odpadu, regenerace,</w:t>
            </w:r>
          </w:p>
          <w:p>
            <w:pPr>
              <w:pStyle w:val="Normal"/>
              <w:jc w:val="both"/>
              <w:rPr/>
            </w:pPr>
            <w:r>
              <w:rPr/>
              <w:t>nebo spalovn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1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adní papírové pyt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říděný odpad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adní plastové ob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říděný odpad,  vracení výrob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1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eněné ob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racení výrob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1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vové ob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racení výrob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811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 z ČOV obsahující hydroxidy železa, křemičitany, fosforečnany a uhličitany vápenaté a ropné látky - 8-10 m</w:t>
            </w:r>
            <w:r>
              <w:rPr>
                <w:vertAlign w:val="superscript"/>
              </w:rPr>
              <w:t>3</w:t>
            </w:r>
            <w:r>
              <w:rPr/>
              <w:t>/rok (kalová suspenz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N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bude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813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ěžký kal z ČOV obsahující štěrk, písek a ropné látky v množství 5.000 kg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N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bud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8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ěs tuků a olejů z odlučovače tuků, obsahující pouze jedlé oleje a jedlé tu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bud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506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ej z odlučovačů oleje - 30-100 l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N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bud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9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otřebené aktivní uhl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bud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2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ad z údržby zeleně (biologicky rozložitelný odpa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bud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21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ři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O/N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pětný odběr elektroodpadu </w:t>
            </w:r>
          </w:p>
          <w:p>
            <w:pPr>
              <w:pStyle w:val="Normal"/>
              <w:jc w:val="both"/>
              <w:rPr/>
            </w:pPr>
            <w:r>
              <w:rPr/>
              <w:t>N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3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Směsný komunální odp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ádka odpad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b) V okolí stavby se nenacházejí žádné památné stromy ani jinak chráněné dřeviny, stejně jako chráněné rostliny a živočichové.</w:t>
      </w:r>
    </w:p>
    <w:p>
      <w:pPr>
        <w:pStyle w:val="Normal"/>
        <w:widowControl w:val="false"/>
        <w:spacing w:before="0" w:after="60"/>
        <w:rPr/>
      </w:pPr>
      <w:r>
        <w:rPr/>
        <w:t>Ekologické funkce a vazby v krajině nebudou stavebními úpravami objektu narušeny.</w:t>
      </w:r>
    </w:p>
    <w:p>
      <w:pPr>
        <w:pStyle w:val="Normal"/>
        <w:widowControl w:val="false"/>
        <w:spacing w:before="0" w:after="60"/>
        <w:rPr/>
      </w:pPr>
      <w:r>
        <w:rPr/>
        <w:t>c) Stavba se nenachází v soustavě chráněných území Natura 2000.</w:t>
      </w:r>
    </w:p>
    <w:p>
      <w:pPr>
        <w:pStyle w:val="Normal"/>
        <w:widowControl w:val="false"/>
        <w:spacing w:before="0" w:after="60"/>
        <w:rPr/>
      </w:pPr>
      <w:r>
        <w:rPr/>
        <w:t>d) Vzhledem k charakteru stavby neproběhlo zjišťovací řízení, ani nebylo zadáno vypracování stanoviska EIA.</w:t>
      </w:r>
    </w:p>
    <w:p>
      <w:pPr>
        <w:pStyle w:val="Normal"/>
        <w:widowControl w:val="false"/>
        <w:rPr/>
      </w:pPr>
      <w:r>
        <w:rPr/>
        <w:t>e) Nejsou známa žádná další omezení ani podmínky ochrany, či ochranná a bezpečnostní pásma.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‡ln’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widowControl w:val="false"/>
      <w:autoSpaceDE w:val="true"/>
      <w:ind w:left="-284" w:right="-716" w:hanging="0"/>
    </w:pPr>
    <w:rPr>
      <w:rFonts w:ascii="Helvetica" w:hAnsi="Helvetica" w:cs="Times New Roman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lang w:val="fr-FR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17:00Z</dcterms:created>
  <dc:creator>Houdová</dc:creator>
  <dc:description/>
  <cp:keywords/>
  <dc:language>en-US</dc:language>
  <cp:lastModifiedBy>Marod</cp:lastModifiedBy>
  <cp:lastPrinted>2018-04-18T14:04:00Z</cp:lastPrinted>
  <dcterms:modified xsi:type="dcterms:W3CDTF">2018-04-18T12:05:00Z</dcterms:modified>
  <cp:revision>56</cp:revision>
  <dc:subject/>
  <dc:title>B</dc:title>
</cp:coreProperties>
</file>